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Georgia" w:hAnsi="Georgia"/>
        </w:rPr>
        <w:t>10</w:t>
      </w:r>
      <w:r>
        <w:rPr>
          <w:rFonts w:cs="Arial" w:ascii="Georgia" w:hAnsi="Georgia"/>
          <w:vertAlign w:val="superscript"/>
        </w:rPr>
        <w:t>th</w:t>
      </w:r>
      <w:r>
        <w:rPr>
          <w:rFonts w:cs="Arial" w:ascii="Georgia" w:hAnsi="Georgia"/>
        </w:rPr>
        <w:t xml:space="preserve"> Grade NC Writing Test Student Rubric</w:t>
      </w:r>
    </w:p>
    <w:p>
      <w:pPr>
        <w:pStyle w:val="Normal"/>
        <w:jc w:val="center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/>
      </w:pPr>
      <w:r>
        <w:rPr>
          <w:rFonts w:cs="Arial" w:ascii="Georgia" w:hAnsi="Georgia"/>
        </w:rPr>
        <w:t>Name: _________________________</w:t>
        <w:tab/>
        <w:t>Prompt: ______________________________</w:t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  <w:t>Make sure you record these scores on your personal tracking sheet in your writing portfolio.</w:t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ocu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Topic or subject not clear (confusing)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Failed to write on topi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Topic or subject not specific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May lose focus on topic within piec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Topic is mostly clear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May lose focus on topic within piec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Topic is clear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Writing is focused throughout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Organiza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No connections between ideas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Lack of structure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Lack of transition sentenc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Some connection between ideas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Some structure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Some transition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Significant amount of connection between ideas with structure and transition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Ideas are organized in a logical pattern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Definite structure and transition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upport and Elabora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Lacks examples that are related to the topic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Lacks details or support of idea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Some examples are made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Examples go into some detai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Examples are made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Examples go into detail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Examples are clear and related to topic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Examples help further understanding of topic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ty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Lacks specific vocabulary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Lacks flow from sentence to sentenc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Some use of vocabulary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Some sentences exhibit logical flow of idea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Decent use of vocabulary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Most sentences exhibit logical flow of idea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Strong sense of vocabulary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Strong and logical flow of ideas from sentence to sentenc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Conventions (grammar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Contains a significant amount of grammar errors such as run on sentences, sentence fragments, verb tense shifts, punctuation, spelling, etc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Contains SOME or NO grammar errors such as run on sentences, sentence fragments, verb tense shifts, punctuation, spelling, etc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Only based on 1-2 scal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Only based on 1-2 scale</w:t>
            </w:r>
          </w:p>
        </w:tc>
      </w:tr>
    </w:tbl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jc w:val="center"/>
        <w:rPr>
          <w:rFonts w:ascii="Georgia" w:hAnsi="Georgia" w:cs="Arial"/>
        </w:rPr>
      </w:pPr>
      <w:r>
        <w:rPr>
          <w:rFonts w:cs="Arial" w:ascii="Georgia" w:hAnsi="Georgia"/>
        </w:rPr>
        <w:t>So how do I get a letter grade for my work??</w:t>
      </w:r>
    </w:p>
    <w:p>
      <w:pPr>
        <w:pStyle w:val="Normal"/>
        <w:jc w:val="center"/>
        <w:rPr>
          <w:rFonts w:ascii="Georgia" w:hAnsi="Georgia" w:cs="Arial"/>
        </w:rPr>
      </w:pPr>
      <w:r>
        <w:rPr>
          <w:rFonts w:cs="Arial" w:ascii="Georgia" w:hAnsi="Georgia"/>
        </w:rPr>
        <w:t>(Add up all the scores and DOUBLE the conventions score)</w:t>
      </w:r>
    </w:p>
    <w:p>
      <w:pPr>
        <w:pStyle w:val="Normal"/>
        <w:jc w:val="center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North Carolina Writing Assessment Score Levels</w:t>
      </w:r>
    </w:p>
    <w:p>
      <w:pPr>
        <w:pStyle w:val="Normal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Level 1 (4-7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Level 2 (8-12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Level 3 (12-15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Level 4 (17-20)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7-78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1-84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6-92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0-100%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-75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0-83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5-90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9-98%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-74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9-81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4-88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8-96%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-73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8-80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3-87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7-94%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-70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2-86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rPr>
          <w:rFonts w:ascii="DINOT-Regular;Heavy Heap" w:hAnsi="DINOT-Regular;Heavy Heap" w:cs="DINOT-Regular;Heavy Heap"/>
          <w:b/>
          <w:b/>
        </w:rPr>
      </w:pPr>
      <w:r>
        <w:rPr>
          <w:rFonts w:cs="DINOT-Regular;Heavy Heap" w:ascii="DINOT-Regular;Heavy Heap" w:hAnsi="DINOT-Regular;Heavy Heap"/>
          <w:b/>
        </w:rPr>
      </w:r>
    </w:p>
    <w:p>
      <w:pPr>
        <w:pStyle w:val="Normal"/>
        <w:rPr>
          <w:rFonts w:ascii="DINOT-Regular;Heavy Heap" w:hAnsi="DINOT-Regular;Heavy Heap" w:cs="DINOT-Regular;Heavy Heap"/>
        </w:rPr>
      </w:pPr>
      <w:r>
        <w:rPr>
          <w:rFonts w:cs="DINOT-Regular;Heavy Heap" w:ascii="DINOT-Regular;Heavy Heap" w:hAnsi="DINOT-Regular;Heavy Heap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DINOT-Regular">
    <w:altName w:val="Heavy Heap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1:32:00Z</dcterms:created>
  <dc:creator>Carolynn</dc:creator>
  <dc:description/>
  <dc:language>en-US</dc:language>
  <cp:lastModifiedBy>Carolynn</cp:lastModifiedBy>
  <dcterms:modified xsi:type="dcterms:W3CDTF">2008-10-06T01:33:00Z</dcterms:modified>
  <cp:revision>1</cp:revision>
  <dc:subject/>
  <dc:title>10th Grade NC Writing Test Student Rubric</dc:title>
</cp:coreProperties>
</file>